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2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40"/>
          <w:szCs w:val="40"/>
        </w:rPr>
        <w:t>Paper 2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80865</wp:posOffset>
            </wp:positionH>
            <wp:positionV relativeFrom="paragraph">
              <wp:posOffset>88900</wp:posOffset>
            </wp:positionV>
            <wp:extent cx="863600" cy="1061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ime: 1 hour 1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bCs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iCs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iCs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bCs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iCs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ques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bCs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Ad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33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Here are some patterns made from stic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030</wp:posOffset>
                </wp:positionH>
                <wp:positionV relativeFrom="paragraph">
                  <wp:posOffset>39370</wp:posOffset>
                </wp:positionV>
                <wp:extent cx="5464175" cy="690245"/>
                <wp:effectExtent l="7620" t="5080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4080" cy="690120"/>
                          <a:chOff x="0" y="0"/>
                          <a:chExt cx="5464080" cy="6901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01808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464040" y="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35800">
                              <a:off x="-35280" y="16956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00200">
                              <a:off x="-36000" y="46656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3612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35800">
                              <a:off x="553680" y="16956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00200">
                              <a:off x="518760" y="466560"/>
                              <a:ext cx="499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4320"/>
                            <a:ext cx="98676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35800">
                              <a:off x="-33840" y="16956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00200">
                              <a:off x="-34200" y="46692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63720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35800">
                              <a:off x="536760" y="16956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00200">
                              <a:off x="502560" y="46692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1800" y="12240"/>
                            <a:ext cx="59040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35800">
                              <a:off x="140400" y="16920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00200">
                              <a:off x="106560" y="466560"/>
                              <a:ext cx="483840" cy="41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0" y="0"/>
                            <a:ext cx="2296080" cy="67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912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760" y="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5800">
                                <a:off x="-37440" y="16920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00200">
                                <a:off x="-37800" y="46656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63612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5800">
                                <a:off x="576360" y="16920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00200">
                                <a:off x="539640" y="46656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1640" y="0"/>
                              <a:ext cx="63360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612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5800">
                                <a:off x="150840" y="16920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00200">
                                <a:off x="114840" y="46656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2480" y="0"/>
                              <a:ext cx="63360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612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5800">
                                <a:off x="150840" y="16920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00200">
                                <a:off x="114840" y="466560"/>
                                <a:ext cx="5202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3.1pt;width:436.05pt;height:54.35pt" coordorigin="121,62" coordsize="8721,1087">
                <v:group id="shape_0" style="position:absolute;left:121;top:81;width:1716;height:1068">
                  <v:rect id="shape_0" fillcolor="gray" stroked="t" o:allowincell="f" style="position:absolute;left:909;top:81;width:786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22;top:348;width:786;height:65;mso-wrap-style:none;v-text-anchor:middle;rotation:32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22;top:816;width:786;height:65;mso-wrap-style:none;v-text-anchor:middle;rotation:42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821;top:1083;width:786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050;top:348;width:786;height:65;mso-wrap-style:none;v-text-anchor:middle;rotation:32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996;top:816;width:786;height:65;mso-wrap-style:none;v-text-anchor:middle;rotation:42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71;top:69;width:1662;height:1069">
                  <v:rect id="shape_0" fillcolor="gray" stroked="t" o:allowincell="f" style="position:absolute;left:2934;top:69;width:761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73;top:335;width:761;height:65;mso-wrap-style:none;v-text-anchor:middle;rotation:32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72;top:803;width:761;height:65;mso-wrap-style:none;v-text-anchor:middle;rotation:42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49;top:1072;width:761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072;top:335;width:761;height:65;mso-wrap-style:none;v-text-anchor:middle;rotation:32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018;top:803;width:761;height:65;mso-wrap-style:none;v-text-anchor:middle;rotation:42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724;top:81;width:984;height:1068">
                  <v:rect id="shape_0" fillcolor="gray" stroked="t" o:allowincell="f" style="position:absolute;left:3808;top:81;width:761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724;top:1083;width:761;height:6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46;top:347;width:761;height:65;mso-wrap-style:none;v-text-anchor:middle;rotation:324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893;top:815;width:761;height:65;mso-wrap-style:none;v-text-anchor:middle;rotation:42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107;top:62;width:3735;height:1068">
                  <v:group id="shape_0" style="position:absolute;left:5107;top:62;width:1787;height:1068">
                    <v:rect id="shape_0" fillcolor="gray" stroked="t" o:allowincell="f" style="position:absolute;left:5927;top:62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8;top:328;width:818;height:65;mso-wrap-style:none;v-text-anchor:middle;rotation:324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108;top:796;width:818;height:65;mso-wrap-style:none;v-text-anchor:middle;rotation:42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5836;top:1064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075;top:328;width:818;height:65;mso-wrap-style:none;v-text-anchor:middle;rotation:324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018;top:796;width:818;height:65;mso-wrap-style:none;v-text-anchor:middle;rotation:42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  <v:group id="shape_0" style="position:absolute;left:6839;top:62;width:1057;height:1068">
                    <v:rect id="shape_0" fillcolor="gray" stroked="t" o:allowincell="f" style="position:absolute;left:6930;top:62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6839;top:1064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077;top:328;width:818;height:65;mso-wrap-style:none;v-text-anchor:middle;rotation:324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021;top:796;width:818;height:65;mso-wrap-style:none;v-text-anchor:middle;rotation:42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  <v:group id="shape_0" style="position:absolute;left:7785;top:62;width:1057;height:1068">
                    <v:rect id="shape_0" fillcolor="gray" stroked="t" o:allowincell="f" style="position:absolute;left:7876;top:62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785;top:1064;width:818;height:65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8023;top:328;width:818;height:65;mso-wrap-style:none;v-text-anchor:middle;rotation:324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7967;top:796;width:818;height:65;mso-wrap-style:none;v-text-anchor:middle;rotation:42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ttern number 1</w:t>
        <w:tab/>
        <w:tab/>
        <w:t xml:space="preserve">   Pattern number 2</w:t>
        <w:tab/>
        <w:tab/>
        <w:t xml:space="preserve"> </w:t>
        <w:tab/>
        <w:t>Pattern number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Complete the t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5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10"/>
      </w:tblGrid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ttern numb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sticks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-8890</wp:posOffset>
                      </wp:positionV>
                      <wp:extent cx="1270" cy="28003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05pt;margin-top:-0.5pt;width:0.05pt;height:2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-1270</wp:posOffset>
                      </wp:positionV>
                      <wp:extent cx="1270" cy="28003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1pt;margin-top:-0.1pt;width:0.05pt;height:2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Explain if a complete pattern can be made from 99 stic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25</wp:posOffset>
                </wp:positionH>
                <wp:positionV relativeFrom="paragraph">
                  <wp:posOffset>156845</wp:posOffset>
                </wp:positionV>
                <wp:extent cx="5467985" cy="1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8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12.35pt;width:430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169545</wp:posOffset>
                </wp:positionV>
                <wp:extent cx="546798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8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13.35pt;width:430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Write down an expression, 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for the number of sticks in Pattern number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Ind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Indent2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............................</w:t>
      </w:r>
    </w:p>
    <w:p>
      <w:pPr>
        <w:pStyle w:val="BodyTextIndent2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2)</w:t>
      </w:r>
    </w:p>
    <w:p>
      <w:pPr>
        <w:pStyle w:val="BodyTextIndent2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Total for Question number 10 is 7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6555</wp:posOffset>
                </wp:positionH>
                <wp:positionV relativeFrom="paragraph">
                  <wp:posOffset>116840</wp:posOffset>
                </wp:positionV>
                <wp:extent cx="712152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5pt,9.2pt" to="531.0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 xml:space="preserve">Work out </w:t>
        <w:tab/>
        <w:t>4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hanging="5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hanging="525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Write as a power of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×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ii)</w:t>
        <w:tab/>
        <w:t>(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= ……………..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2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71348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9pt;margin-top:5.4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33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ind w:hanging="63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3475</wp:posOffset>
                </wp:positionH>
                <wp:positionV relativeFrom="paragraph">
                  <wp:posOffset>62230</wp:posOffset>
                </wp:positionV>
                <wp:extent cx="3934460" cy="1636395"/>
                <wp:effectExtent l="508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1636560"/>
                          <a:chOff x="0" y="0"/>
                          <a:chExt cx="3934440" cy="16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4440" cy="1636560"/>
                          </a:xfrm>
                        </wpg:grpSpPr>
                        <wps:wsp>
                          <wps:cNvCnPr/>
                          <wps:spPr>
                            <a:xfrm>
                              <a:off x="0" y="163512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72520"/>
                              <a:ext cx="467640" cy="136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66560" y="0"/>
                              <a:ext cx="1667880" cy="27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4080" y="1080"/>
                              <a:ext cx="401040" cy="1635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1272600"/>
                            <a:ext cx="3333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40"/>
                            <a:ext cx="4496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65" h="10800">
                                <a:moveTo>
                                  <a:pt x="14713" y="20866"/>
                                </a:moveTo>
                                <a:arcTo wR="10800" hR="10800" stAng="4125587" swAng="6105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65" h="10800">
                                <a:moveTo>
                                  <a:pt x="14713" y="20866"/>
                                </a:moveTo>
                                <a:arcTo wR="10800" hR="10800" stAng="4125587" swAng="61058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32560"/>
                            <a:ext cx="414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25" h="12031">
                                <a:moveTo>
                                  <a:pt x="21530" y="9569"/>
                                </a:moveTo>
                                <a:arcTo wR="10800" hR="10800" stAng="-392748" swAng="6637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25" h="12031">
                                <a:moveTo>
                                  <a:pt x="21530" y="9569"/>
                                </a:moveTo>
                                <a:arcTo wR="10800" hR="10800" stAng="-392748" swAng="66370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1272600"/>
                            <a:ext cx="4147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424" h="10800">
                                <a:moveTo>
                                  <a:pt x="8176" y="324"/>
                                </a:moveTo>
                                <a:arcTo wR="10800" hR="10800" stAng="-6243744" swAng="62437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424" h="10800">
                                <a:moveTo>
                                  <a:pt x="8176" y="324"/>
                                </a:moveTo>
                                <a:arcTo wR="10800" hR="10800" stAng="-6243744" swAng="62437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4.9pt;width:309.8pt;height:128.85pt" coordorigin="1785,98" coordsize="6196,2577">
                <v:group id="shape_0" style="position:absolute;left:1785;top:98;width:6196;height:2577">
                  <v:shape id="shape_0" stroked="t" o:allowincell="f" style="position:absolute;left:1785;top:2673;width:619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85;top:527;width:735;height:214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20;top:98;width:2626;height:42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46;top:100;width:631;height:257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coordsize="10800,10800" path="l0,21600xee" stroked="t" o:allowincell="f" style="position:absolute;left:1996;top:2102;width:524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47,10800" coordsize="14565,10800" path="l0,21600xee" stroked="t" o:allowincell="f" style="position:absolute;left:4579;top:100;width:707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8174,9568" coordsize="13425,12031" path="l0,21600xee" stroked="t" o:allowincell="f" style="position:absolute;left:2342;top:464;width:652;height:6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424,10800" path="l0,21600xee" stroked="t" o:allowincell="f" style="position:absolute;left:5650;top:2102;width:652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95º</w:t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120º</w:t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72º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  <w:tab/>
        <w:tab/>
        <w:tab/>
        <w:tab/>
        <w:tab/>
        <w:tab/>
        <w:t>D</w:t>
        <w:tab/>
        <w:tab/>
        <w:tab/>
        <w:t>E</w:t>
      </w:r>
    </w:p>
    <w:p>
      <w:pPr>
        <w:pStyle w:val="Normal"/>
        <w:ind w:hanging="63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D </w:t>
      </w:r>
      <w:r>
        <w:rPr>
          <w:rFonts w:cs="Times New Roman" w:ascii="Times New Roman" w:hAnsi="Times New Roman"/>
          <w:sz w:val="24"/>
          <w:szCs w:val="24"/>
        </w:rPr>
        <w:t xml:space="preserve"> is a quadrilateral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DE </w:t>
      </w:r>
      <w:r>
        <w:rPr>
          <w:rFonts w:cs="Times New Roman" w:ascii="Times New Roman" w:hAnsi="Times New Roman"/>
          <w:sz w:val="24"/>
          <w:szCs w:val="24"/>
        </w:rPr>
        <w:t xml:space="preserve"> is a straight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ind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1320</wp:posOffset>
                </wp:positionH>
                <wp:positionV relativeFrom="paragraph">
                  <wp:posOffset>259715</wp:posOffset>
                </wp:positionV>
                <wp:extent cx="71348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6pt;margin-top:20.4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3 is 3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" w:hanging="565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15995</wp:posOffset>
            </wp:positionH>
            <wp:positionV relativeFrom="paragraph">
              <wp:posOffset>1905</wp:posOffset>
            </wp:positionV>
            <wp:extent cx="2835275" cy="2199640"/>
            <wp:effectExtent l="0" t="0" r="0" b="0"/>
            <wp:wrapTight wrapText="bothSides">
              <wp:wrapPolygon edited="0">
                <wp:start x="-70" y="279"/>
                <wp:lineTo x="-70" y="21224"/>
                <wp:lineTo x="21453" y="21224"/>
                <wp:lineTo x="21453" y="279"/>
                <wp:lineTo x="-70" y="279"/>
              </wp:wrapPolygon>
            </wp:wrapTight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20565</wp:posOffset>
            </wp:positionH>
            <wp:positionV relativeFrom="paragraph">
              <wp:posOffset>94615</wp:posOffset>
            </wp:positionV>
            <wp:extent cx="438785" cy="518160"/>
            <wp:effectExtent l="0" t="0" r="0" b="0"/>
            <wp:wrapTight wrapText="bothSides">
              <wp:wrapPolygon edited="0">
                <wp:start x="2510" y="413"/>
                <wp:lineTo x="-500" y="6229"/>
                <wp:lineTo x="-2" y="20352"/>
                <wp:lineTo x="1505" y="20767"/>
                <wp:lineTo x="8538" y="20767"/>
                <wp:lineTo x="10045" y="20352"/>
                <wp:lineTo x="10547" y="13706"/>
                <wp:lineTo x="21600" y="5398"/>
                <wp:lineTo x="20091" y="3321"/>
                <wp:lineTo x="5524" y="413"/>
                <wp:lineTo x="2510" y="413"/>
              </wp:wrapPolygon>
            </wp:wrapTight>
            <wp:docPr id="2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From his yacht Peter can see two lighthouses.</w:t>
      </w:r>
    </w:p>
    <w:p>
      <w:pPr>
        <w:pStyle w:val="Normal"/>
        <w:ind w:left="113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ne of them flashes every 120 seconds.</w:t>
      </w:r>
    </w:p>
    <w:p>
      <w:pPr>
        <w:pStyle w:val="Normal"/>
        <w:ind w:left="113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other flashes every 100 seconds.</w:t>
      </w:r>
    </w:p>
    <w:p>
      <w:pPr>
        <w:pStyle w:val="Normal"/>
        <w:ind w:left="113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4 p.m. both lighthouses flash at the same time.</w:t>
      </w:r>
    </w:p>
    <w:p>
      <w:pPr>
        <w:pStyle w:val="Normal"/>
        <w:ind w:left="113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t what time will both lighthouses next flash at</w:t>
      </w:r>
    </w:p>
    <w:p>
      <w:pPr>
        <w:pStyle w:val="Normal"/>
        <w:ind w:left="11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same time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2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4 is 4 marks)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0530</wp:posOffset>
                </wp:positionH>
                <wp:positionV relativeFrom="paragraph">
                  <wp:posOffset>159385</wp:posOffset>
                </wp:positionV>
                <wp:extent cx="71666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9pt;margin-top:12.55pt;width:56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 xml:space="preserve">Simon spent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his pocket money on a computer game.</w:t>
      </w:r>
    </w:p>
    <w:p>
      <w:pPr>
        <w:pStyle w:val="Normal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e spent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his pocket money on a ticket for a football match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fraction of his pocket money that he had left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5 is 3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0530</wp:posOffset>
                </wp:positionH>
                <wp:positionV relativeFrom="paragraph">
                  <wp:posOffset>115570</wp:posOffset>
                </wp:positionV>
                <wp:extent cx="7165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9.1pt" to="53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26" w:hanging="56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6.</w:t>
      </w:r>
      <w:r>
        <w:rPr>
          <w:rFonts w:cs="Times New Roman" w:ascii="Times New Roman" w:hAnsi="Times New Roman"/>
          <w:sz w:val="24"/>
          <w:szCs w:val="24"/>
        </w:rPr>
        <w:tab/>
        <w:t>Kevin wants to tile two walls in his bathroom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66925</wp:posOffset>
                </wp:positionH>
                <wp:positionV relativeFrom="paragraph">
                  <wp:posOffset>187960</wp:posOffset>
                </wp:positionV>
                <wp:extent cx="3734435" cy="2089785"/>
                <wp:effectExtent l="5080" t="4445" r="508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2089800"/>
                          <a:chOff x="0" y="0"/>
                          <a:chExt cx="3734280" cy="2089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06720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67200" y="0"/>
                            <a:ext cx="667800" cy="63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7200" y="1452960"/>
                            <a:ext cx="667800" cy="63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3200" y="636480"/>
                            <a:ext cx="1800" cy="145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14.8pt;width:294.05pt;height:164.55pt" coordorigin="3255,296" coordsize="5881,3291">
                <v:rect id="shape_0" fillcolor="white" stroked="t" o:allowincell="f" style="position:absolute;left:3255;top:297;width:4829;height:2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8085;top:296;width:1051;height:100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5;top:2584;width:1051;height:10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34;top:1298;width:2;height:228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3.6 m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.8 m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80690</wp:posOffset>
            </wp:positionH>
            <wp:positionV relativeFrom="paragraph">
              <wp:posOffset>38100</wp:posOffset>
            </wp:positionV>
            <wp:extent cx="2286635" cy="1318260"/>
            <wp:effectExtent l="0" t="0" r="0" b="0"/>
            <wp:wrapTight wrapText="bothSides">
              <wp:wrapPolygon edited="0">
                <wp:start x="15298" y="311"/>
                <wp:lineTo x="14218" y="624"/>
                <wp:lineTo x="6658" y="5320"/>
                <wp:lineTo x="1978" y="5945"/>
                <wp:lineTo x="-88" y="6728"/>
                <wp:lineTo x="-88" y="8763"/>
                <wp:lineTo x="268" y="10328"/>
                <wp:lineTo x="1168" y="12833"/>
                <wp:lineTo x="1888" y="15337"/>
                <wp:lineTo x="2248" y="17841"/>
                <wp:lineTo x="2068" y="18623"/>
                <wp:lineTo x="2968" y="19563"/>
                <wp:lineTo x="4948" y="20346"/>
                <wp:lineTo x="4948" y="20659"/>
                <wp:lineTo x="7648" y="21128"/>
                <wp:lineTo x="8818" y="21128"/>
                <wp:lineTo x="16828" y="21128"/>
                <wp:lineTo x="17818" y="21128"/>
                <wp:lineTo x="20158" y="20502"/>
                <wp:lineTo x="20428" y="20346"/>
                <wp:lineTo x="21508" y="18467"/>
                <wp:lineTo x="21328" y="14710"/>
                <wp:lineTo x="19168" y="12989"/>
                <wp:lineTo x="18088" y="12833"/>
                <wp:lineTo x="18268" y="10328"/>
                <wp:lineTo x="18898" y="7824"/>
                <wp:lineTo x="19888" y="5320"/>
                <wp:lineTo x="19798" y="2345"/>
                <wp:lineTo x="18178" y="624"/>
                <wp:lineTo x="17458" y="311"/>
                <wp:lineTo x="15298" y="311"/>
              </wp:wrapPolygon>
            </wp:wrapTight>
            <wp:docPr id="2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2.4 m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Tile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226" w:hanging="56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12 cm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4040</wp:posOffset>
                </wp:positionH>
                <wp:positionV relativeFrom="paragraph">
                  <wp:posOffset>73025</wp:posOffset>
                </wp:positionV>
                <wp:extent cx="333375" cy="36322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5.75pt;width:26.2pt;height:2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15 cm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ne wall is a rectangle with length 3.6 m by 2.4 m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other wall is a rectangle with length 2.1 m by 2.4 m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/>
      </w:pPr>
      <w:r>
        <w:rPr>
          <w:rFonts w:cs="Times New Roman" w:ascii="Times New Roman" w:hAnsi="Times New Roman"/>
          <w:sz w:val="24"/>
          <w:szCs w:val="24"/>
        </w:rPr>
        <w:tab/>
        <w:t>The tiles that Kevin wants to use are 12 cm wide and 15 cm high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re are 40 tiles in each box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many boxes of tiles does Kevin need to buy?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</w:rPr>
        <w:t>box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6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30530</wp:posOffset>
                </wp:positionH>
                <wp:positionV relativeFrom="paragraph">
                  <wp:posOffset>53975</wp:posOffset>
                </wp:positionV>
                <wp:extent cx="71761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9pt;margin-top:4.25pt;width:5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45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  <w:t>(a)</w:t>
        <w:tab/>
        <w:t>Simplify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 ×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(b)</w:t>
        <w:tab/>
        <w:t>Simplify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 ÷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4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Simplify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3 marks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9255</wp:posOffset>
                </wp:positionH>
                <wp:positionV relativeFrom="paragraph">
                  <wp:posOffset>95250</wp:posOffset>
                </wp:positionV>
                <wp:extent cx="71348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7.5pt;width:56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3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Write </w:t>
        <w:tab/>
        <w:t>0.00534  in standard form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rite as an ordinary number</w:t>
        <w:tab/>
        <w:t>4.5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9255</wp:posOffset>
                </wp:positionH>
                <wp:positionV relativeFrom="paragraph">
                  <wp:posOffset>69850</wp:posOffset>
                </wp:positionV>
                <wp:extent cx="71348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.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33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>Expand and simplify</w:t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7)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5)</w:t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hanging="3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Factorise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² – 5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9 is 4 marks)</w:t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9255</wp:posOffset>
                </wp:positionH>
                <wp:positionV relativeFrom="paragraph">
                  <wp:posOffset>87630</wp:posOffset>
                </wp:positionV>
                <wp:extent cx="71348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6.9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7950</wp:posOffset>
            </wp:positionH>
            <wp:positionV relativeFrom="paragraph">
              <wp:posOffset>-5080</wp:posOffset>
            </wp:positionV>
            <wp:extent cx="2109470" cy="1397635"/>
            <wp:effectExtent l="0" t="0" r="0" b="0"/>
            <wp:wrapTight wrapText="bothSides">
              <wp:wrapPolygon edited="0">
                <wp:start x="-96" y="0"/>
                <wp:lineTo x="-96" y="21450"/>
                <wp:lineTo x="21600" y="21450"/>
                <wp:lineTo x="21600" y="0"/>
                <wp:lineTo x="-96" y="0"/>
              </wp:wrapPolygon>
            </wp:wrapTight>
            <wp:docPr id="3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*10.</w:t>
        <w:tab/>
      </w:r>
      <w:r>
        <w:rPr>
          <w:rFonts w:cs="Times New Roman" w:ascii="Times New Roman" w:hAnsi="Times New Roman"/>
          <w:sz w:val="24"/>
          <w:szCs w:val="24"/>
        </w:rPr>
        <w:t>Rodney bought some old railway track at an auction.</w:t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ach piece of track was 20 metres long.</w:t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iece of track weighed 40 kg per metre length.</w:t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ney has a lorry that can carry a maximum of 45 tonnes.</w:t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aximum number of railway tracks that Rodney can fit onto the lorry?</w:t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2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0 is 6 marks)</w:t>
      </w:r>
    </w:p>
    <w:p>
      <w:pPr>
        <w:pStyle w:val="Normal"/>
        <w:ind w:left="226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30530</wp:posOffset>
                </wp:positionH>
                <wp:positionV relativeFrom="paragraph">
                  <wp:posOffset>92710</wp:posOffset>
                </wp:positionV>
                <wp:extent cx="71761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9pt;margin-top:7.3pt;width:5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>Factorise completely</w:t>
        <w:tab/>
        <w:t>8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y</w:t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ind w:hanging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1 is 3 marks)</w:t>
      </w:r>
    </w:p>
    <w:p>
      <w:pPr>
        <w:pStyle w:val="Normal"/>
        <w:numPr>
          <w:ilvl w:val="0"/>
          <w:numId w:val="0"/>
        </w:numPr>
        <w:ind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0530</wp:posOffset>
                </wp:positionH>
                <wp:positionV relativeFrom="paragraph">
                  <wp:posOffset>110490</wp:posOffset>
                </wp:positionV>
                <wp:extent cx="71761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9pt;margin-top:8.7pt;width:5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ind w:left="142" w:hanging="42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17550</wp:posOffset>
                </wp:positionH>
                <wp:positionV relativeFrom="paragraph">
                  <wp:posOffset>59055</wp:posOffset>
                </wp:positionV>
                <wp:extent cx="4775835" cy="2656840"/>
                <wp:effectExtent l="6350" t="5080" r="444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760" cy="2656800"/>
                          <a:chOff x="0" y="0"/>
                          <a:chExt cx="4775760" cy="2656800"/>
                        </a:xfrm>
                      </wpg:grpSpPr>
                      <wps:wsp>
                        <wps:cNvSpPr/>
                        <wps:spPr>
                          <a:xfrm>
                            <a:off x="0" y="156240"/>
                            <a:ext cx="2491920" cy="249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656800"/>
                            <a:ext cx="473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960" y="0"/>
                            <a:ext cx="3269160" cy="265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480240"/>
                            <a:ext cx="789480" cy="96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450440"/>
                            <a:ext cx="0" cy="120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1480" y="2222640"/>
                            <a:ext cx="1461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4.65pt;width:376pt;height:209.15pt" coordorigin="1130,93" coordsize="7520,4183">
                <v:oval id="shape_0" fillcolor="white" stroked="t" o:allowincell="f" style="position:absolute;left:1130;top:339;width:3923;height:39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93,4277" to="8650,4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93" to="8650,427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64,849" to="4406,23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64,2377" to="3164,4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89;top:3593;width:229;height:669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*12.</w:t>
        <w:tab/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ia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O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ccurately drawn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O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0º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  <w:tab/>
        <w:tab/>
        <w:tab/>
        <w:tab/>
        <w:tab/>
        <w:tab/>
        <w:tab/>
        <w:tab/>
        <w:t>T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are two points on a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4"/>
          <w:szCs w:val="24"/>
        </w:rPr>
        <w:t xml:space="preserve">The tangents to the circle at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intersect at the point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Write down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OQ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º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09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Calculate the size of the obtuse angle </w:t>
      </w:r>
      <w:r>
        <w:rPr>
          <w:rFonts w:cs="Times New Roman" w:ascii="Times New Roman" w:hAnsi="Times New Roman"/>
          <w:i/>
          <w:iCs/>
          <w:sz w:val="24"/>
          <w:szCs w:val="24"/>
        </w:rPr>
        <w:t>PO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º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09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Give reasons why angle </w:t>
      </w:r>
      <w:r>
        <w:rPr>
          <w:rFonts w:cs="Times New Roman" w:ascii="Times New Roman" w:hAnsi="Times New Roman"/>
          <w:i/>
          <w:iCs/>
          <w:sz w:val="24"/>
          <w:szCs w:val="24"/>
        </w:rPr>
        <w:t>PQT</w:t>
      </w:r>
      <w:r>
        <w:rPr>
          <w:rFonts w:cs="Times New Roman" w:ascii="Times New Roman" w:hAnsi="Times New Roman"/>
          <w:sz w:val="24"/>
          <w:szCs w:val="24"/>
        </w:rPr>
        <w:t xml:space="preserve"> is 70º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420</wp:posOffset>
                </wp:positionH>
                <wp:positionV relativeFrom="paragraph">
                  <wp:posOffset>53975</wp:posOffset>
                </wp:positionV>
                <wp:extent cx="565975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4.25pt" to="480.2pt,4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420</wp:posOffset>
                </wp:positionH>
                <wp:positionV relativeFrom="paragraph">
                  <wp:posOffset>133985</wp:posOffset>
                </wp:positionV>
                <wp:extent cx="565975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5pt" to="480.2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ind w:lef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5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21640</wp:posOffset>
                </wp:positionH>
                <wp:positionV relativeFrom="paragraph">
                  <wp:posOffset>110490</wp:posOffset>
                </wp:positionV>
                <wp:extent cx="7175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8.7pt" to="531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2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hanging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</w:rPr>
        <w:t xml:space="preserve">Write the recurring decima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cs="Times New Roman" w:ascii="Times New Roman" w:hAnsi="Times New Roman"/>
          <w:sz w:val="24"/>
          <w:szCs w:val="24"/>
        </w:rPr>
        <w:t xml:space="preserve"> as a fraction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01955</wp:posOffset>
                </wp:positionH>
                <wp:positionV relativeFrom="paragraph">
                  <wp:posOffset>76835</wp:posOffset>
                </wp:positionV>
                <wp:extent cx="7143750" cy="133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42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65pt;margin-top:6.05pt;width:562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>Simplify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Normal"/>
        <w:ind w:hanging="28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ind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b)</w:t>
        <w:tab/>
        <w:t>Simplify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1955</wp:posOffset>
                </wp:positionH>
                <wp:positionV relativeFrom="paragraph">
                  <wp:posOffset>126365</wp:posOffset>
                </wp:positionV>
                <wp:extent cx="714375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65pt;margin-top:9.95pt;width:56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  <w:tab/>
      </w:r>
      <w:r>
        <w:rPr>
          <w:rFonts w:cs="Times New Roman" w:ascii="Times New Roman" w:hAnsi="Times New Roman"/>
          <w:sz w:val="24"/>
          <w:szCs w:val="24"/>
        </w:rPr>
        <w:t>Write as a single fraction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implify completely</w:t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fldChar w:fldCharType="begin"/>
      </w:r>
      <w:r>
        <w:rPr>
          <w:sz w:val="32"/>
          <w:szCs w:val="32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</w:r>
      <w:r/>
      <w:r>
        <w:rPr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3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3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3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3 marks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0845</wp:posOffset>
                </wp:positionH>
                <wp:positionV relativeFrom="paragraph">
                  <wp:posOffset>71755</wp:posOffset>
                </wp:positionV>
                <wp:extent cx="7139940" cy="12700"/>
                <wp:effectExtent l="635" t="19050" r="63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98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5pt,5.65pt" to="529.8pt,6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footerReference w:type="default" r:id="rId11"/>
      <w:footerReference w:type="first" r:id="rId12"/>
      <w:type w:val="nextPage"/>
      <w:pgSz w:w="12240" w:h="15840"/>
      <w:pgMar w:left="1134" w:right="1134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B 2H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rebuchet MS" w:hAnsi="Trebuchet MS" w:cs="Trebuchet MS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rFonts w:ascii="Trebuchet MS" w:hAnsi="Trebuchet MS" w:cs="Trebuchet MS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ind w:left="678" w:hanging="678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9:00Z</dcterms:created>
  <dc:creator>cummingg</dc:creator>
  <dc:description/>
  <cp:keywords/>
  <dc:language>en-US</dc:language>
  <cp:lastModifiedBy>cummingg</cp:lastModifiedBy>
  <dcterms:modified xsi:type="dcterms:W3CDTF">2010-10-07T08:44:00Z</dcterms:modified>
  <cp:revision>3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